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exact" w:line="420" w:before="0" w:after="280"/>
        <w:ind w:left="0" w:right="0" w:hanging="0"/>
        <w:jc w:val="both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آنها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2  Nazanin"/>
          <w:sz w:val="28"/>
          <w:sz w:val="28"/>
          <w:szCs w:val="28"/>
          <w:rtl w:val="true"/>
          <w:lang w:bidi="fa-IR"/>
        </w:rPr>
        <w:t>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ده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غ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ف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آموزش،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pacing w:val="6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مندن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Titr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مائیم</w:t>
      </w:r>
      <w:r>
        <w:rPr>
          <w:rFonts w:cs="2  Nazani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2"/>
        </w:numPr>
        <w:bidi w:val="1"/>
        <w:spacing w:lineRule="exact" w:line="420" w:before="280" w:after="0"/>
        <w:ind w:left="46" w:right="0" w:hanging="425"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ب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exact" w:line="420" w:before="0" w:after="280"/>
        <w:ind w:left="-48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یخ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یامو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ی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exact" w:line="420" w:before="280" w:after="0"/>
        <w:ind w:left="46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م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exact" w:line="420" w:before="0" w:after="280"/>
        <w:ind w:left="46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ان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چ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ن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ن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مثلاً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و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گیر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حس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exact" w:line="420" w:before="280" w:after="280"/>
        <w:ind w:left="46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س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گیر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عت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ضط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cs="2  Nazanin"/>
          <w:sz w:val="28"/>
          <w:szCs w:val="28"/>
          <w:rtl w:val="true"/>
          <w:lang w:bidi="fa-IR"/>
        </w:rPr>
        <w:t xml:space="preserve">: «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2  Nazanin"/>
          <w:sz w:val="28"/>
          <w:szCs w:val="28"/>
          <w:rtl w:val="true"/>
          <w:lang w:bidi="fa-IR"/>
        </w:rPr>
        <w:t xml:space="preserve">. ...».   </w:t>
      </w:r>
    </w:p>
    <w:p>
      <w:pPr>
        <w:pStyle w:val="Normal"/>
        <w:numPr>
          <w:ilvl w:val="0"/>
          <w:numId w:val="1"/>
        </w:numPr>
        <w:bidi w:val="1"/>
        <w:spacing w:lineRule="exact" w:line="420" w:before="280" w:after="0"/>
        <w:ind w:left="46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ع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پذ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ده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نی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exact" w:line="420" w:before="0" w:after="280"/>
        <w:ind w:left="46" w:right="0" w:hanging="360"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ت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تخصص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46" w:right="0" w:hanging="0"/>
        <w:contextualSpacing/>
        <w:jc w:val="both"/>
        <w:rPr>
          <w:rFonts w:cs="2 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شن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exact" w:line="420" w:before="280" w:after="280"/>
        <w:ind w:left="46" w:right="0" w:hanging="360"/>
        <w:jc w:val="both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دانید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ض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گردآ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تنظیم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/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ارسل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احمد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ارش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روانشنا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مشاوره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sz w:val="28"/>
          <w:szCs w:val="28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حرو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چي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مي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ضرابی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sz w:val="28"/>
          <w:szCs w:val="28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شهرر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مي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آبا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ـ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رك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رمان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وانپزشك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از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2  Nazanin"/>
          <w:b/>
          <w:bCs/>
          <w:sz w:val="20"/>
          <w:szCs w:val="20"/>
          <w:lang w:bidi="fa-IR"/>
        </w:rPr>
        <w:t>29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bidi="fa-IR"/>
        </w:rPr>
        <w:t>–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Cs/>
          <w:sz w:val="20"/>
          <w:szCs w:val="20"/>
          <w:lang w:bidi="fa-IR"/>
        </w:rPr>
        <w:t>33401220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داخ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Cs/>
          <w:sz w:val="20"/>
          <w:szCs w:val="20"/>
          <w:lang w:bidi="fa-IR"/>
        </w:rPr>
        <w:t>272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both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156" w:leader="none"/>
          <w:tab w:val="left" w:pos="2298" w:leader="none"/>
        </w:tabs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val="en-US" w:eastAsia="en-US" w:bidi="fa-IR"/>
        </w:rPr>
      </w:pPr>
      <w:r>
        <w:rPr>
          <w:rFonts w:cs="2  Tit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02575</wp:posOffset>
            </wp:positionH>
            <wp:positionV relativeFrom="paragraph">
              <wp:posOffset>88265</wp:posOffset>
            </wp:positionV>
            <wp:extent cx="712470" cy="5867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15" t="-6" r="18174" b="2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زيست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انبخش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ركزآموزش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مان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انپزشك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ز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انشناس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دف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ا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ه</w:t>
      </w:r>
      <w:r>
        <w:rPr>
          <w:rFonts w:cs="B Mitra"/>
          <w:b/>
          <w:bCs/>
          <w:rtl w:val="true"/>
          <w:lang w:bidi="fa-IR"/>
        </w:rPr>
        <w:t>)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آنها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2860</wp:posOffset>
            </wp:positionV>
            <wp:extent cx="2185035" cy="282765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footerReference w:type="default" r:id="rId4"/>
      <w:type w:val="nextPage"/>
      <w:pgSz w:orient="landscape" w:w="16838" w:h="11906"/>
      <w:pgMar w:left="851" w:right="822" w:gutter="0" w:header="0" w:top="993" w:footer="709" w:bottom="765"/>
      <w:pgBorders w:display="allPages" w:offsetFrom="text">
        <w:top w:val="thinThickSmallGap" w:sz="24" w:space="21" w:color="000000"/>
        <w:bottom w:val="thickThinSmallGap" w:sz="24" w:space="7" w:color="000000"/>
      </w:pgBorders>
      <w:pgNumType w:fmt="decimal"/>
      <w:cols w:num="3" w:equalWidth="false" w:sep="true">
        <w:col w:w="4299" w:space="946"/>
        <w:col w:w="4488" w:space="1134"/>
        <w:col w:w="4299"/>
      </w:cols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aqouti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spacing w:before="0" w:after="28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Yaqouti" w:hAnsi="Yaqouti" w:eastAsia="Times New Roman" w:cs="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Yaqouti" w:hAnsi="Yaqouti" w:eastAsia="Times New Roman" w:cs="Yagut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aqouti" w:hAnsi="Yaqouti" w:eastAsia="Times New Roman" w:cs="Yagut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6:45:00Z</dcterms:created>
  <dc:creator>A</dc:creator>
  <dc:description/>
  <cp:keywords/>
  <dc:language>en-US</dc:language>
  <cp:lastModifiedBy>A</cp:lastModifiedBy>
  <cp:lastPrinted>2011-07-26T10:31:00Z</cp:lastPrinted>
  <dcterms:modified xsi:type="dcterms:W3CDTF">2019-10-14T06:03:00Z</dcterms:modified>
  <cp:revision>457</cp:revision>
  <dc:subject/>
  <dc:title>فشار روانی(استرس)</dc:title>
</cp:coreProperties>
</file>